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MX" w:eastAsia="en-US"/>
        </w:rPr>
      </w:pPr>
      <w:r>
        <w:rPr>
          <w:b/>
          <w:i/>
          <w:sz w:val="28"/>
          <w:szCs w:val="28"/>
          <w:lang w:val="es-MX" w:eastAsia="en-US"/>
        </w:rPr>
        <w:t>Acumulatori pentru UPS-uri</w:t>
      </w:r>
    </w:p>
    <w:p>
      <w:pPr>
        <w:pStyle w:val="Normal"/>
        <w:rPr>
          <w:b/>
          <w:b/>
          <w:i/>
          <w:i/>
          <w:sz w:val="28"/>
          <w:szCs w:val="28"/>
          <w:lang w:val="es-MX" w:eastAsia="en-US"/>
        </w:rPr>
      </w:pPr>
      <w:r>
        <w:rPr>
          <w:b/>
          <w:i/>
          <w:sz w:val="28"/>
          <w:szCs w:val="28"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lang w:val="ro-RO" w:eastAsia="en-US"/>
              </w:rPr>
              <w:t>Acumulatori pentru UPS-uri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31430000-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22.5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mulatori 12V/5Ah(Lxlxh, 90x70x100), conectori 6,3x8 – 18 bu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mulatori 12V/9Ah(Lxlxh, 15lx65x94), conectori 6,3x8 – 30 bu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mulatori 12V/7Ah(Lxlxh, 15x65x93), conectori 6,3x8 – 35 bu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erie UPS , tip APC RBC 55 – 1 buc</w:t>
            </w:r>
          </w:p>
          <w:p>
            <w:pPr>
              <w:pStyle w:val="Normal"/>
              <w:rPr/>
            </w:pPr>
            <w:r>
              <w:rPr>
                <w:b/>
              </w:rPr>
              <w:t>Acumulatori, tip Yuasa,  12V/7Ah, (15lx65x95)mm, durata de viata &gt;10 ani – 80 bu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mulator etans ,  12V/9Ah, (15lx65x94)mm, cu borne late de 6 mm (Terminal T2) – 24 bu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mulator etans ,  12V/7Ah, (15lx65x94)mm, cu borne late de 6 mm (Terminal T2) – 198 bu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umulator etans ,  12V/34Ah, (195x130x155)mm, terminal de legatura tip F3 sau F6 – 24 buc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caracteristicile  produselor,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...................................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>2)  Subiectul mesajului : Acumulatori pentru UPS-uri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- ELC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Anca   Ordean                                                      Marcas Celina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32:00Z</dcterms:created>
  <dc:creator>Mihaela Dobre</dc:creator>
  <dc:description/>
  <cp:keywords/>
  <dc:language>en-US</dc:language>
  <cp:lastModifiedBy>Celina Marcas</cp:lastModifiedBy>
  <cp:lastPrinted>2014-08-29T12:33:00Z</cp:lastPrinted>
  <dcterms:modified xsi:type="dcterms:W3CDTF">2015-08-04T08:51:00Z</dcterms:modified>
  <cp:revision>33</cp:revision>
  <dc:subject/>
  <dc:title>SECTIUNEA I : AUTORITATEA CONTRACTANTA</dc:title>
</cp:coreProperties>
</file>